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67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Default"/>
        <w:tabs>
          <w:tab w:val="clear" w:pos="708"/>
          <w:tab w:val="left" w:pos="67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ЕТ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                                                                                        №5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етяж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етяжского сельского поселения 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тяжского сельского поселения Кромского район Орловской области ПО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за 1 полугодие 2025 года по доходам в сумме 3134,976 тыс. руб. и по расходам в сумме 3174,976 тыс. руб.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согласно приложения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1 полугодие 2025 года по разделам, подразделам классификации расходов согласно приложения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1 полугодие 2025 года по разделам и подраздела, целевым статьям и видам классификации расходов согласно приложения 3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за 1 полугодие 2025 года по ведомственной структуре согласно приложения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ступлению доходов и распределению бюджетных ассигнований муниципального дорожного фонда за 1 полугодие 2025 года согласно приложения 5 к настоящему Постановлению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С В. Бара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9:00Z</dcterms:created>
  <dc:creator>Valya</dc:creator>
  <dc:description/>
  <cp:keywords/>
  <dc:language>en-US</dc:language>
  <cp:lastModifiedBy>Иванов Иван</cp:lastModifiedBy>
  <cp:lastPrinted>2025-12-12T11:53:00Z</cp:lastPrinted>
  <dcterms:modified xsi:type="dcterms:W3CDTF">2025-12-14T13:38:00Z</dcterms:modified>
  <cp:revision>85</cp:revision>
  <dc:subject/>
  <dc:title>Пояснительная записка к проекту областного бюджета на 2012 год и на плановый период 2013 и 2014 годов</dc:title>
</cp:coreProperties>
</file>